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sz w:val="28"/>
          <w:szCs w:val="28"/>
        </w:rPr>
        <w:t>Here it comes, turner’s punishment. He gets a punishment because his father figers out that turner was throughing rocks at the fens. So, his punishment is to read to mrs.crob for the rest of the summer, once a day.  The first day he goes he starts to read after a wail she falls asleep. Then, tuner is thirsty she he goes and get a drink. After that he gets into a fight with Willis because Willis was saying stuff about turner. Tuner got blod on his shrit from Willis and went back into mrs.crob house. Then he tock his shrit off and clened it. It was steel wet so he let it dry then he tock his pants off and did he same thing with his pants.</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26T14:26:00Z</dcterms:created>
  <dc:creator>elkins park</dc:creator>
  <dc:description/>
  <cp:keywords/>
  <dc:language>en-US</dc:language>
  <cp:lastModifiedBy>elkins park</cp:lastModifiedBy>
  <dcterms:modified xsi:type="dcterms:W3CDTF">2009-01-26T14:54:00Z</dcterms:modified>
  <cp:revision>1</cp:revision>
  <dc:subject/>
  <dc:title>Here it comes, turner’s punishment</dc:title>
</cp:coreProperties>
</file>